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1 How we express ourselves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026333585"/>
            <w:bookmarkStart w:id="1" w:name="__Fieldmark__0_3026333585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026333585"/>
            <w:bookmarkStart w:id="3" w:name="__Fieldmark__1_3026333585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026333585"/>
            <w:bookmarkStart w:id="5" w:name="__Fieldmark__2_3026333585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026333585"/>
            <w:bookmarkStart w:id="7" w:name="__Fieldmark__3_3026333585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026333585"/>
            <w:bookmarkStart w:id="9" w:name="__Fieldmark__4_3026333585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026333585"/>
            <w:bookmarkStart w:id="11" w:name="__Fieldmark__5_3026333585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026333585"/>
            <w:bookmarkStart w:id="13" w:name="__Fieldmark__6_3026333585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026333585"/>
            <w:bookmarkStart w:id="15" w:name="__Fieldmark__7_3026333585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026333585"/>
            <w:bookmarkStart w:id="17" w:name="__Fieldmark__8_3026333585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026333585"/>
            <w:bookmarkStart w:id="19" w:name="__Fieldmark__9_3026333585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026333585"/>
            <w:bookmarkStart w:id="21" w:name="__Fieldmark__10_3026333585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026333585"/>
            <w:bookmarkStart w:id="23" w:name="__Fieldmark__11_3026333585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026333585"/>
            <w:bookmarkStart w:id="25" w:name="__Fieldmark__12_3026333585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026333585"/>
            <w:bookmarkStart w:id="27" w:name="__Fieldmark__13_3026333585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026333585"/>
            <w:bookmarkStart w:id="29" w:name="__Fieldmark__14_3026333585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026333585"/>
            <w:bookmarkStart w:id="31" w:name="__Fieldmark__15_3026333585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026333585"/>
            <w:bookmarkStart w:id="34" w:name="__Fieldmark__16_3026333585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026333585"/>
            <w:bookmarkStart w:id="36" w:name="__Fieldmark__17_3026333585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026333585"/>
            <w:bookmarkStart w:id="38" w:name="__Fieldmark__18_3026333585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026333585"/>
            <w:bookmarkStart w:id="40" w:name="__Fieldmark__19_3026333585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026333585"/>
            <w:bookmarkStart w:id="42" w:name="__Fieldmark__20_3026333585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026333585"/>
            <w:bookmarkStart w:id="44" w:name="__Fieldmark__21_3026333585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026333585"/>
            <w:bookmarkStart w:id="46" w:name="__Fieldmark__22_3026333585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026333585"/>
            <w:bookmarkStart w:id="48" w:name="__Fieldmark__23_3026333585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026333585"/>
            <w:bookmarkStart w:id="50" w:name="__Fieldmark__24_3026333585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026333585"/>
            <w:bookmarkStart w:id="52" w:name="__Fieldmark__25_3026333585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026333585"/>
            <w:bookmarkStart w:id="54" w:name="__Fieldmark__27_3026333585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026333585"/>
            <w:bookmarkStart w:id="56" w:name="__Fieldmark__28_3026333585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026333585"/>
            <w:bookmarkStart w:id="58" w:name="__Fieldmark__29_3026333585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026333585"/>
            <w:bookmarkStart w:id="60" w:name="__Fieldmark__30_3026333585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026333585"/>
            <w:bookmarkStart w:id="62" w:name="__Fieldmark__31_3026333585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An inquiry into some elements that characterize all storie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Arial"/>
                <w:lang w:val="en-US"/>
              </w:rPr>
              <w:t>Organization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cture of forest setting (Ben)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One shoebox per child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Decorating materials: paint, markers, coloured pencil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3026333585"/>
            <w:bookmarkStart w:id="64" w:name="__Fieldmark__33_3026333585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3026333585"/>
            <w:bookmarkStart w:id="66" w:name="__Fieldmark__34_3026333585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3026333585"/>
            <w:bookmarkStart w:id="68" w:name="__Fieldmark__35_3026333585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3026333585"/>
            <w:bookmarkStart w:id="70" w:name="__Fieldmark__36_3026333585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3026333585"/>
            <w:bookmarkStart w:id="72" w:name="__Fieldmark__37_3026333585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3026333585"/>
            <w:bookmarkStart w:id="74" w:name="__Fieldmark__38_3026333585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3026333585"/>
            <w:bookmarkStart w:id="76" w:name="__Fieldmark__39_3026333585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3026333585"/>
            <w:bookmarkStart w:id="78" w:name="__Fieldmark__40_3026333585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3026333585"/>
            <w:bookmarkStart w:id="80" w:name="__Fieldmark__41_3026333585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3026333585"/>
            <w:bookmarkStart w:id="82" w:name="__Fieldmark__42_3026333585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3026333585"/>
            <w:bookmarkStart w:id="84" w:name="__Fieldmark__43_3026333585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3026333585"/>
            <w:bookmarkStart w:id="86" w:name="__Fieldmark__44_3026333585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Week 5 Sept 12th – 16th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5 min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: 20 mi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Show the children a picture of a forest (fairy story style).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“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A story happens in this place. What story do you think it might be? Do you know any stories that happen in a forest?” 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“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his is where a story happens. We call it the setting. The setting is the place where a story happens.”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“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What can you see in this setting?” Write the children’s suggestions around the outside of the picture, like a bubble map: e.g. trees, leaves, river, animals etc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“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What is this setting like?” Encourage the children to describe the setting, and again write their suggestions around the outside of the picture e.g. dark, cold, scary, wet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 20 mi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“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Do you remember what a setting is? What does it mean?”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br/>
              <w:t>Tell the children that they are going to make their own setting for a story. It should match the characters that they have already made. They will make their setting in the form of a puppet theatre, using the shoebox they have brought from home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e children begin to design their puppet theatre, colouring and / or painting the setting for their story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NB: The children may need to stick a sheet of paper inside the box if they can’t draw / paint directly on the box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Can write words to describe their setting on the outside of the shoebox.</w:t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eacher talks with children to ask them to describe their shoebox setting (describing words e.g. dark, new, scary)</w:t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eacher talks with children to ask them to describe their shoebox setting (physical, concrete features e.g. tree, house, street)</w:t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: 5 mins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Ask a couple of children to share their work-in-progress. Discuss what their setting is and what it is like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8:00:00Z</dcterms:created>
  <dc:creator>Ana Maria</dc:creator>
  <dc:description/>
  <cp:keywords/>
  <dc:language>en-US</dc:language>
  <cp:lastModifiedBy>Sección Preprimaria</cp:lastModifiedBy>
  <cp:lastPrinted>2009-01-26T08:55:00Z</cp:lastPrinted>
  <dcterms:modified xsi:type="dcterms:W3CDTF">2011-09-06T18:48:00Z</dcterms:modified>
  <cp:revision>10</cp:revision>
  <dc:subject/>
  <dc:title/>
</cp:coreProperties>
</file>